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11538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6370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9629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